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73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Azo Sans Lt"/>
          <w:color w:val="000000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AQUISIÇÃO de Material para PAPEL A4</w:t>
      </w:r>
      <w:r>
        <w:rPr>
          <w:rFonts w:cs="Azo Sans Md" w:ascii="Azo Sans Md" w:hAnsi="Azo Sans Md"/>
          <w:sz w:val="24"/>
          <w:szCs w:val="18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>para atender às necessidades das Secretarias Municipais.</w:t>
      </w:r>
      <w:bookmarkStart w:id="0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Azo Sans Lt" w:ascii="Azo Sans Lt" w:hAnsi="Azo Sans Lt"/>
          <w:color w:val="000000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03076390"/>
    <w:bookmarkEnd w:id="1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719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73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32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73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5T13:41:00Z</dcterms:modified>
  <cp:revision>11</cp:revision>
  <dc:subject/>
  <dc:title>Ilmo Sr</dc:title>
</cp:coreProperties>
</file>